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石河子大学硕士研究生入学考试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方正小标宋简体;宋体" w:hAnsi="方正小标宋简体;宋体" w:eastAsia="方正小标宋简体;宋体"/>
          <w:sz w:val="32"/>
          <w:szCs w:val="32"/>
        </w:rPr>
        <w:t>加试科目</w:t>
      </w:r>
      <w:r>
        <w:rPr>
          <w:rFonts w:ascii="方正小标宋简体;宋体" w:hAnsi="方正小标宋简体;宋体" w:eastAsia="方正小标宋简体;宋体"/>
          <w:bCs/>
          <w:sz w:val="32"/>
          <w:szCs w:val="32"/>
        </w:rPr>
        <w:t>《兽医微生物学》考试大纲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b/>
          <w:b/>
          <w:bCs/>
          <w:sz w:val="30"/>
          <w:szCs w:val="30"/>
        </w:rPr>
      </w:pPr>
      <w:r>
        <w:rPr>
          <w:rFonts w:eastAsia="方正小标宋简体;宋体" w:ascii="方正小标宋简体;宋体" w:hAnsi="方正小标宋简体;宋体"/>
          <w:b/>
          <w:bCs/>
          <w:sz w:val="30"/>
          <w:szCs w:val="30"/>
        </w:rPr>
      </w:r>
    </w:p>
    <w:p>
      <w:pPr>
        <w:pStyle w:val="TextBodyIndent"/>
        <w:snapToGrid w:val="false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兽医微生物学</w:t>
      </w:r>
      <w:r>
        <w:rPr>
          <w:rFonts w:ascii="宋体;SimSun" w:hAnsi="宋体;SimSun" w:cs="宋体;SimSun"/>
          <w:bCs/>
          <w:sz w:val="28"/>
          <w:szCs w:val="28"/>
        </w:rPr>
        <w:t>》考试大纲适用于兽医学、兽医硕士的硕士研究生入学考试。属于跨专业及同等学力考生加试科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题型结构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Arial"/>
          <w:color w:val="333333"/>
          <w:kern w:val="0"/>
          <w:sz w:val="28"/>
          <w:szCs w:val="28"/>
        </w:rPr>
        <w:t>名词解释：（占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20%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，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分，每题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分，</w:t>
      </w:r>
      <w:r>
        <w:rPr>
          <w:rFonts w:cs="Arial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道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题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color w:val="333333"/>
          <w:kern w:val="0"/>
          <w:sz w:val="28"/>
          <w:szCs w:val="28"/>
        </w:rPr>
        <w:t>简答题：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（占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60%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6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每题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道题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问答题（含论述题、病例分析等）：（占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20%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每题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分，</w:t>
      </w:r>
      <w:r>
        <w:rPr>
          <w:rFonts w:cs="Arial" w:ascii="宋体;SimSun" w:hAnsi="宋体;SimSun"/>
          <w:bCs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Arial"/>
          <w:bCs/>
          <w:color w:val="333333"/>
          <w:kern w:val="0"/>
          <w:sz w:val="28"/>
          <w:szCs w:val="28"/>
        </w:rPr>
        <w:t>道题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总分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时间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小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参考教材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Arial"/>
          <w:color w:val="333333"/>
          <w:kern w:val="0"/>
          <w:sz w:val="28"/>
          <w:szCs w:val="28"/>
        </w:rPr>
        <w:t>《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兽医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微生物学》，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陆承平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主编，第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四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版，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中国农业出版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考查目标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首先考查学生对兽医微生物学基本知识和基本理论的掌握，包括细菌、病毒的生物学特性，致病性性，以及微生物学检查方法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color w:val="333333"/>
          <w:kern w:val="0"/>
          <w:sz w:val="28"/>
          <w:szCs w:val="28"/>
        </w:rPr>
      </w:pPr>
      <w:r>
        <w:rPr>
          <w:rFonts w:cs="Arial" w:ascii="宋体;SimSun" w:hAnsi="宋体;SimSun"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同时要求考生了解兽医微生物学发展的最新动态，尤其是新现或再现微生物的名称、所致疾病与致病机制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：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绪 论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微生物、微生物学的概念，微生物的种类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一章 细菌学总论  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细菌的形态、</w:t>
      </w:r>
      <w:r>
        <w:rPr>
          <w:rFonts w:cs="宋体;SimSun" w:ascii="宋体;SimSun" w:hAnsi="宋体;SimSun"/>
          <w:sz w:val="28"/>
          <w:szCs w:val="28"/>
        </w:rPr>
        <w:t>G-</w:t>
      </w:r>
      <w:r>
        <w:rPr>
          <w:rFonts w:ascii="宋体;SimSun" w:hAnsi="宋体;SimSun" w:cs="宋体;SimSun"/>
          <w:sz w:val="28"/>
          <w:szCs w:val="28"/>
        </w:rPr>
        <w:t>菌和</w:t>
      </w:r>
      <w:r>
        <w:rPr>
          <w:rFonts w:cs="宋体;SimSun" w:ascii="宋体;SimSun" w:hAnsi="宋体;SimSun"/>
          <w:sz w:val="28"/>
          <w:szCs w:val="28"/>
        </w:rPr>
        <w:t>G+</w:t>
      </w:r>
      <w:r>
        <w:rPr>
          <w:rFonts w:ascii="宋体;SimSun" w:hAnsi="宋体;SimSun" w:cs="宋体;SimSun"/>
          <w:sz w:val="28"/>
          <w:szCs w:val="28"/>
        </w:rPr>
        <w:t>菌细菌细胞壁的不同及常见染色方法；细菌的特殊构造；细菌的营养类型、呼吸类型；细菌生长繁殖条件、生长曲线以及在培养基中群体生长的特征；生物被膜及密度感应系统；消毒与灭菌的定义，高压蒸汽灭菌，巴氏消毒法，紫外线消毒，滤过除菌的特点和适用范围，抗生素和细菌素杀菌机制，兽医微生物实验室生物安全级别；病原性与毒力的定义、病原菌毒力确定方法、构成毒力的因素、内、外毒素的差别、毒力大小的测量方法，传染的概念、引起传染的必要条件、传染的表现形式；细菌的遗传物质的类型及变异类型；细菌分类体系与命名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章 细菌各论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金色葡萄球菌、布鲁氏菌、埃希氏大肠杆菌、沙门氏菌、巴氏杆菌、炭疽杆菌、产气荚膜梭菌、李氏杆菌、丹毒杆菌、牛结核分支杆菌等形态结构特征、生化反应特点以及其实验室诊断要点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三章 病毒总论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病毒的概念与特征、病毒的形态与结构、病毒的复制过程、病毒的分离培养方法、病毒的致病作用、病毒的遗传变异以及病毒的微生物检查方法。</w:t>
      </w:r>
    </w:p>
    <w:p>
      <w:pPr>
        <w:pStyle w:val="Normal"/>
        <w:tabs>
          <w:tab w:val="clear" w:pos="420"/>
          <w:tab w:val="left" w:pos="1620" w:leader="none"/>
        </w:tabs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三章 病毒各论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伪狂犬病病毒、禽传染性喉气管炎病毒、鸡减蛋综合症病毒、犬和猪细小病毒、非洲猪瘟病毒、猪圆环病毒、鸡传染性法氏囊病毒、新城疫病毒、狂犬病病毒、禽流感病毒、猪传染性胃肠炎病毒、鸡传染性支气管炎病毒、口蹄疫病毒、猪呼吸与繁殖障碍综合征病毒、猪瘟病毒、牛病毒性腹泻病毒、猪的呼吸与繁殖障碍综合症病毒等病原特点及实验室诊断方法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病原真菌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真菌的形态与结构、真菌的培养条件、真菌的致病性、真菌的微生物检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打字机"/>
    <w:basedOn w:val="Style14"/>
    <w:qFormat/>
    <w:rPr>
      <w:rFonts w:ascii="黑体;SimHei" w:hAnsi="黑体;SimHei" w:eastAsia="黑体;SimHei" w:cs="Courier New"/>
      <w:sz w:val="20"/>
      <w:szCs w:val="20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08:00Z</dcterms:created>
  <dc:creator>User</dc:creator>
  <dc:description/>
  <cp:keywords/>
  <dc:language>en-US</dc:language>
  <cp:lastModifiedBy>USER-</cp:lastModifiedBy>
  <dcterms:modified xsi:type="dcterms:W3CDTF">2019-09-23T05:00:00Z</dcterms:modified>
  <cp:revision>2</cp:revision>
  <dc:subject/>
  <dc:title>南京医科大学博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