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石河子大学物理学硕士研究生入学考试大纲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科目：普通物理学（力学与电磁学）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59" w:hanging="0"/>
        <w:rPr/>
      </w:pPr>
      <w:r>
        <w:rPr>
          <w:rFonts w:ascii="宋体;SimSun" w:hAnsi="宋体;SimSun" w:cs="宋体;SimSun"/>
          <w:b/>
          <w:bCs/>
          <w:spacing w:val="2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考查目标：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是一门实践性比较强的公共基础课，要求考生掌握普通物理学中的基本概念、基本原理和基本物理图像，熟练掌握矢量和微积分在物理学中的表示和应用。要求考生具备综合运用物理学知识和数学知识解决实际问题的能力，提高发现问题、分析问题、解决问题的能力和开拓创新的素质。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考试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一）质点运动学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参考系 坐标系 物理模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位矢、位移、速度及加速度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圆周运动及其描述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曲线运动方程及其矢量形式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运动学中的两类问题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二）质点动力学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牛顿运动定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牛顿运动定律的应用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动量  动量守恒定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功  动能  势能  功能原理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机械能守恒定律 能量守恒定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角动量  角动量守恒定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三）刚体力学基础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刚体定轴转动的描述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刚体的角动量 转动惯量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、刚体的定轴转动的转动定律 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、刚体定轴转动的动能定理 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刚体定轴转动的角动量定理和角动量守恒定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四）机械振动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简谐振动的动力学特征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简谐振动的运动学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简谐振动的能量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简谐振动的合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五）机械波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机械波的形成和传播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平面简谐波的波动方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惠更斯原理  波的叠加和干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六）真空中的静电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库仑定律 电场  电场强度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电通量  高斯定理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电场力的功  静电场的环路定律 电势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等势面 电场强度与电势梯度的关系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带电粒子在静电场中的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七）导体和电介质中的静电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静电场中的导体和电介质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电容  电容器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电场的能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八）恒定电流和恒定电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电流密度 电流连续性方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恒定电流和恒定电场  电动势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欧姆定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九）真空中的稳恒磁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磁场  磁感应强度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安培环路定理及其应用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毕奥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萨伐尔定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磁场对载流导线的作用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磁场对运动电荷的作用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带电粒子在电场和磁场中的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十）电磁感应与电磁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电磁感应定律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动生电动势与感生电动势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自感应与互感应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磁场能量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麦克斯韦电磁场理论简介</w:t>
      </w:r>
    </w:p>
    <w:p>
      <w:pPr>
        <w:pStyle w:val="Normal"/>
        <w:spacing w:lineRule="auto" w:line="360"/>
        <w:ind w:firstLine="458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三、主要参考教材：</w:t>
      </w:r>
    </w:p>
    <w:p>
      <w:pPr>
        <w:pStyle w:val="Normal"/>
        <w:spacing w:lineRule="auto" w:line="360"/>
        <w:ind w:firstLine="840"/>
        <w:jc w:val="left"/>
        <w:rPr>
          <w:sz w:val="24"/>
        </w:rPr>
      </w:pPr>
      <w:r>
        <w:rPr>
          <w:sz w:val="24"/>
        </w:rPr>
        <w:t>程守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江之永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大学物理（第五版，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册），北京：高等教育出版社</w:t>
      </w:r>
    </w:p>
    <w:p>
      <w:pPr>
        <w:pStyle w:val="Normal"/>
        <w:spacing w:lineRule="auto" w:line="360"/>
        <w:ind w:firstLine="840"/>
        <w:jc w:val="left"/>
        <w:rPr>
          <w:sz w:val="24"/>
        </w:rPr>
      </w:pPr>
      <w:r>
        <w:rPr>
          <w:sz w:val="24"/>
        </w:rPr>
        <w:t>赵近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登龙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大学物理学（第三版修订版，上、下册），北京：北京邮电大学出版社</w:t>
      </w:r>
    </w:p>
    <w:p>
      <w:pPr>
        <w:pStyle w:val="Normal"/>
        <w:spacing w:lineRule="auto" w:line="360"/>
        <w:ind w:firstLine="840"/>
        <w:jc w:val="left"/>
        <w:rPr>
          <w:sz w:val="24"/>
        </w:rPr>
      </w:pPr>
      <w:r>
        <w:rPr>
          <w:sz w:val="24"/>
        </w:rPr>
        <w:t>马文蔚</w:t>
      </w:r>
      <w:r>
        <w:rPr>
          <w:sz w:val="24"/>
        </w:rPr>
        <w:t xml:space="preserve">. </w:t>
      </w:r>
      <w:r>
        <w:rPr>
          <w:sz w:val="24"/>
        </w:rPr>
        <w:t>物理学（第四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上、中、下册）北京：高等教育出版社</w:t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9:00Z</dcterms:created>
  <dc:creator>wangrui</dc:creator>
  <dc:description/>
  <cp:keywords/>
  <dc:language>en-US</dc:language>
  <cp:lastModifiedBy>lenovo</cp:lastModifiedBy>
  <dcterms:modified xsi:type="dcterms:W3CDTF">2022-09-22T02:55:00Z</dcterms:modified>
  <cp:revision>15</cp:revision>
  <dc:subject/>
  <dc:title>《xxxxxxxx》课程教学大纲(黑体三号)</dc:title>
</cp:coreProperties>
</file>