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color w:val="000000"/>
          <w:sz w:val="32"/>
          <w:szCs w:val="32"/>
        </w:rPr>
        <w:t>石河子大学“中央财政专项”重点学科建设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仪器设备购置论证报告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一、仪器设备名称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二、设备申购单位及所属项目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申购单位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所属项目名称：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三、申购设备数量、单价及套数总价、国别、规格型号、技术参数、仪器配置、性能指标。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数量、单价及套数总价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国别、规格型号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技术参数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仪器配置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性能指标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四、申购设备的理由、使用方向、预计使用效益。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购置本仪器设备的必要性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能利用该仪器设备的相关学科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预计使用效率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有效机时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：</w:t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服务对象：</w:t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五、申购设备的合理性、先进性、重复性、共享性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合理性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教学：对教学实验的支撑作用，以及对教学改革的推动作用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科研：与学科建设方向的一致性，对在（待）研科研项目的支撑性及吻合性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先进性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国内外供货商以及相关仪器设备的比较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重复性、共享性。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本校、附近兄弟院校和科研单位是否有同类仪器设备，能否共享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在本校重复购置的原因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六、使用维护技术力量及安置地点（明确填写管理责任人、操作人员、维修保养人员及仪器设备旋转技术平台地点房间号）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技术平台责任人：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主要技术操作人：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负责维修保养人：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负责技术培训人：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仪器设备放置地点：</w:t>
      </w:r>
    </w:p>
    <w:sectPr>
      <w:type w:val="nextPage"/>
      <w:pgSz w:w="11906" w:h="16838"/>
      <w:pgMar w:left="1021" w:right="102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4:36:00Z</dcterms:created>
  <dc:creator>MC SYSTEM</dc:creator>
  <dc:description/>
  <cp:keywords/>
  <dc:language>en-US</dc:language>
  <cp:lastModifiedBy>Admin</cp:lastModifiedBy>
  <cp:lastPrinted>2014-06-30T20:09:00Z</cp:lastPrinted>
  <dcterms:modified xsi:type="dcterms:W3CDTF">2018-11-15T10:47:00Z</dcterms:modified>
  <cp:revision>4</cp:revision>
  <dc:subject/>
  <dc:title>石河子大学设备申购论证报告</dc:title>
</cp:coreProperties>
</file>